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 обла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2020-2022 годах муниципальный бюджет сформирован без дефицит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источниках финансирования дефицита бюджета  на 2020-2022 годы  предусмотре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гашение задолженности перед областным бюджетом по бюджетным кредитам: на 2020 год в сумме 3127,7 тыс.руб., на 2021 год в сумме 3065,4 тыс.руб., на 2022 год в сумме 785,7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кредитов коммерческих банков не планиру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b/>
          <w:bCs/>
          <w:sz w:val="28"/>
        </w:rPr>
        <w:t>Председатель комитета финансов                                    О.Н.Михайлов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start="6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540" w:hanging="354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2:30:00Z</dcterms:created>
  <dc:creator>Егорова Н.Ф</dc:creator>
  <dc:description/>
  <cp:keywords/>
  <dc:language>en-US</dc:language>
  <cp:lastModifiedBy>User</cp:lastModifiedBy>
  <cp:lastPrinted>2019-10-30T10:32:00Z</cp:lastPrinted>
  <dcterms:modified xsi:type="dcterms:W3CDTF">2019-11-13T14:48:00Z</dcterms:modified>
  <cp:revision>36</cp:revision>
  <dc:subject/>
  <dc:title>Источники внутреннего финансирования дефицита областного бюджета</dc:title>
</cp:coreProperties>
</file>